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04080051"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859669923"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856347810"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166503760"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205307915"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065043831"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407057924"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916745045"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